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urse:  Exploring Engineering &amp; Technology</w:t>
        <w:tab/>
        <w:tab/>
        <w:tab/>
        <w:tab/>
        <w:tab/>
        <w:tab/>
        <w:tab/>
        <w:t>Room:  Technology Lab (203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acher:  Mr. Johnson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ebsite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www.johnsontechnology.wikispaces.com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</w:t>
        <w:tab/>
        <w:t>____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URSE OBJECTIV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n completion of this course, students should show understanding in the following areas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1: Students will examine the nature of engineering &amp; technolog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2: Students will evaluate the impacts of engineering &amp; technology on Society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3: Students will explain the engineering design proces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4: Students will demonstrate an understanding for a technological world through hands-on projec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ENGR-EET-5: Students will analyze the designed world of engineering, electronics, manufacturing, and energy system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6: Students will examine and research careers in fields related to engineering &amp; technolog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EET-7: Students will develop leadership skills and work ethic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6560</wp:posOffset>
                </wp:positionH>
                <wp:positionV relativeFrom="paragraph">
                  <wp:posOffset>69215</wp:posOffset>
                </wp:positionV>
                <wp:extent cx="256032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99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GRADE UNITS TO BE TAU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fety and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blem Solv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Measure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Bridg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duct Desig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aterial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36pt;mso-wrap-distance-left:9.05pt;mso-wrap-distance-right:9.05pt;mso-wrap-distance-top:0pt;mso-wrap-distance-bottom:0pt;margin-top:5.45pt;mso-position-vertical-relative:text;margin-left:3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GRADE UNITS TO BE TAU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Safety and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roblem Solv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Measuremen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Bridge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roduct Desig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Material Process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EQUIREMENTS FOR THE COUR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ttend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tebook/Pen/Penci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operation and completion of work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lassroom and Laboratory Expectations: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18"/>
          <w:szCs w:val="18"/>
        </w:rPr>
        <w:t>Be positive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respectful.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18"/>
          <w:szCs w:val="18"/>
        </w:rPr>
        <w:t>Stay on task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rseplay is not allowed in the classroom/laboratory areas.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18"/>
          <w:szCs w:val="18"/>
        </w:rPr>
        <w:t>Food and drinks are not allowed in the classroom/laboratory areas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seated and ready to learn after you enter the classroom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ake care of equipmen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onsequences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n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lent Lun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hone Call Home and Silent Lun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udent, Parent, Teacher Conferen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fice Referra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sign that I have read and understand the above expectations and the consequences that will follow if I act inappropriately in clas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</w:t>
        <w:tab/>
        <w:tab/>
        <w:tab/>
        <w:t>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Student Name)</w:t>
        <w:tab/>
        <w:tab/>
        <w:tab/>
        <w:tab/>
        <w:tab/>
        <w:tab/>
        <w:tab/>
        <w:t xml:space="preserve">                  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tud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________________________________________________________             </w:t>
        <w:tab/>
        <w:t xml:space="preserve">                  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Parent Name)</w:t>
        <w:tab/>
        <w:tab/>
        <w:tab/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arent Signatur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sontechnology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51:00Z</dcterms:created>
  <dc:creator>thodges</dc:creator>
  <dc:description/>
  <cp:keywords/>
  <dc:language>en-US</dc:language>
  <cp:lastModifiedBy>Windows User</cp:lastModifiedBy>
  <cp:lastPrinted>2014-07-31T10:46:00Z</cp:lastPrinted>
  <dcterms:modified xsi:type="dcterms:W3CDTF">2014-08-01T12:04:00Z</dcterms:modified>
  <cp:revision>3</cp:revision>
  <dc:subject/>
  <dc:title>Career and Technical Education Department</dc:title>
</cp:coreProperties>
</file>